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99020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85802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